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62509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82367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